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1.05.2021 №  157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передачу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е управлінн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. 30 Закону України «Про місцеве самоврядування в Україні», на виконання рішень міської ради №124 від 29.01.2021 «Про надання згоди на безоплатне прийняття у комунальну власність Малинської міської територіальної громади об'єктів права державної власності», №162 від 09.02.2021 «Про надання згоди на безоплатне прийняття майна у комунальну власність Малинської міської територіальної громади» з метою належного утримання та ефективної експлуатації майна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ередати в оперативне управління на баланс виконавчому комітету Малинської міської ради майно згідно д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Ірина КОПИ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Світлана ТИМОШ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Альона ТІ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53:00Z</dcterms:created>
  <dc:creator>1</dc:creator>
  <dc:description/>
  <cp:keywords/>
  <dc:language>en-US</dc:language>
  <cp:lastModifiedBy>1</cp:lastModifiedBy>
  <cp:lastPrinted>2021-02-17T17:03:00Z</cp:lastPrinted>
  <dcterms:modified xsi:type="dcterms:W3CDTF">2021-05-24T09:21:00Z</dcterms:modified>
  <cp:revision>10</cp:revision>
  <dc:subject/>
  <dc:title/>
</cp:coreProperties>
</file>